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numPr>
          <w:ilvl w:val="0"/>
          <w:numId w:val="1"/>
        </w:numPr>
        <w:tabs>
          <w:tab w:val="clear" w:pos="708"/>
          <w:tab w:val="left" w:pos="-1080" w:leader="none"/>
        </w:tabs>
        <w:ind w:left="-1260" w:right="5058" w:hanging="0"/>
        <w:jc w:val="both"/>
        <w:rPr/>
      </w:pPr>
      <w:r>
        <w:rPr/>
        <w:t>¡Quiero que vengáis aquí el día 13 del mes que viene, que recéis el Rosario todos los días y que aprendáis a leer.  Después diré lo demás que quiero! -.   Le pedí la curación de una enferma; Nuestra Señora respondió:  - ¡Si se convierte, se curará durante el año! -.   Quisiera pedirle que nos llevase al Cielo.  - ¡Sí, a Jacinta y a Francisco los llevaré en breve, pero tú te quedarás aquí algún tiempo más.   Jesús quiere servirse de ti para darme a conocer y amar.   Quiere establecer en el mundo la devoción a mi Inmaculado Corazón.   A quien la abrazare, prometo la salvación y serán queridas sus almas por Dios como flores puestas por mí a adorar su Trono! -.</w:t>
      </w:r>
    </w:p>
    <w:p>
      <w:pPr>
        <w:pStyle w:val="Normal"/>
        <w:ind w:left="-1260" w:right="505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 ¿Me quedo aquí, solita? -   pregunté con pena; - “No, hija.  ¿Y tú sufres mucho por eso?  ¡No te desanimes!  Nunca te dejaré.  Mi Inmaculado Corazón será tu refugio y el camino que te conducirá a Dios”.   En ese momento, abrió las manos y nos comunicó por segunda vez el reflejo de la luz inmensa que la envolvía. En esa luz, nos veíamos como sumergidos en Dios.   Jacinta y Francisco parecían estar en la parte de la luz que se elevaba hacia el cielo y yo en la que se esparcía sobre la tierra.    Delante de la palma de la mano derecha de Nuestra Señora, estaba un corazón rodeado de espinas que parecían clavarse en él.   Entendimos que era el Inmaculado Corazón de Maria, ultrajado por los pecados de la humanidad que quería reparación.</w:t>
      </w:r>
    </w:p>
    <w:p>
      <w:pPr>
        <w:pStyle w:val="Normal"/>
        <w:ind w:left="-1260" w:right="505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Esto es a lo que nos referíamos al decir que Nuestra Señora nos había contado un secreto en junio.   Ella no nos mandó en aquella ocasión guardarlo como secreto, pero nos sentíamos impulsados por Dios a hacerlo así.</w:t>
      </w:r>
    </w:p>
    <w:p>
      <w:pPr>
        <w:pStyle w:val="Normal"/>
        <w:ind w:left="-1260" w:right="505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 xml:space="preserve">Francisco muy impresionado con lo que había visto, me preguntó después: ¿Porqué la Virgen estaba con un corazón en </w:t>
      </w:r>
    </w:p>
    <w:p>
      <w:pPr>
        <w:pStyle w:val="Normal"/>
        <w:ind w:left="-1260" w:right="5058" w:hanging="0"/>
        <w:jc w:val="both"/>
        <w:rPr>
          <w:rFonts w:ascii="AGaramond" w:hAnsi="AGaramond" w:cs="AGaramond"/>
          <w:sz w:val="20"/>
        </w:rPr>
      </w:pPr>
      <w:r>
        <w:rPr>
          <w:rFonts w:cs="AGaramond" w:ascii="AGaramond" w:hAnsi="AGaramond"/>
          <w:sz w:val="20"/>
        </w:rPr>
      </w:r>
    </w:p>
    <w:p>
      <w:pPr>
        <w:pStyle w:val="Normal"/>
        <w:ind w:left="-1260" w:right="5058" w:hanging="0"/>
        <w:jc w:val="center"/>
        <w:rPr>
          <w:rFonts w:ascii="AGaramond" w:hAnsi="AGaramond" w:cs="AGaramond"/>
          <w:sz w:val="20"/>
        </w:rPr>
      </w:pPr>
      <w:r>
        <w:rPr>
          <w:rFonts w:cs="AGaramond" w:ascii="AGaramond" w:hAnsi="AGaramond"/>
          <w:sz w:val="20"/>
        </w:rPr>
        <w:t>- 8 -</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900" w:hanging="360"/>
      </w:pPr>
      <w:rPr>
        <w:rFonts w:ascii="AGaramond" w:hAnsi="AGaramond" w:cs="A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Garamond" w:hAnsi="A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pPr>
    <w:rPr>
      <w:rFonts w:ascii="AGaramond" w:hAnsi="AGaramond" w:cs="AGaramond"/>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21:24:00Z</dcterms:created>
  <dc:creator>RAUL MORENO</dc:creator>
  <dc:description/>
  <dc:language>en-US</dc:language>
  <cp:lastModifiedBy>ING. RAUL MORENO LOPEZ</cp:lastModifiedBy>
  <cp:lastPrinted>2000-10-15T02:49:00Z</cp:lastPrinted>
  <dcterms:modified xsi:type="dcterms:W3CDTF">2001-10-03T02:51:00Z</dcterms:modified>
  <cp:revision>4</cp:revision>
  <dc:subject/>
  <dc:title>-</dc:title>
</cp:coreProperties>
</file>